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ekapitulace splnění technických podmínek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688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ypací výměnná nástavba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čet kusů: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Typ:</w:t>
              <w:tab/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6"/>
        <w:gridCol w:w="1449"/>
        <w:gridCol w:w="1766"/>
      </w:tblGrid>
      <w:tr>
        <w:trPr>
          <w:trHeight w:val="520" w:hRule="atLeast"/>
        </w:trPr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vinné technické podmínky</w:t>
            </w:r>
          </w:p>
        </w:tc>
      </w:tr>
      <w:tr>
        <w:trPr>
          <w:trHeight w:val="520" w:hRule="atLeast"/>
        </w:trPr>
        <w:tc>
          <w:tcPr>
            <w:tcW w:w="6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pis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žadave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bíd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6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Doplňte ano/ne nebo hodnotu č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provedení, je-li požadováno dále</w:t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obsah zásobníku suchého posypového materiálu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. 4 m</w:t>
            </w:r>
            <w:r>
              <w:rPr>
                <w:rFonts w:cs="Calibri" w:ascii="Calibri" w:hAnsi="Calibri"/>
                <w:szCs w:val="20"/>
                <w:vertAlign w:val="superscript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drže na solanku s indikací minima solank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kapacita nádrží na solanku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min. 1 700 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ystém zamezující běhu solankového čerpadla naprázdn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rovedení nástavby pro aplikaci suchých a vlhčených chemických materiálů + úplný sortiment inertních materiálů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schopnost práce a garantované dávkování pro všechny následující posypové materiály: sůl, sůl a solanka, jemný inertní materiál, hrubozrnný inertní materiál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lně automatický provoz s napojením na snímač pojezdové rychlost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samočinné automatické přizpůsobování dávky a záběru posypu dle provozních podmínek pomocí tří okruhové elektronické zpětné vazby na dávkovací dopravník, solankové čerpadlo a rozmetadlo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nekový vynášecí systém s asymetrickým šnekem pro zajištění rovnoměrného vyprazdňování sypač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šneků – 2 k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elektronická kontrola posypu s indikací poruchy posypu a elektronicky stavitelná asymetrie posypu z ovládacího pultu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přídavný vodotěsný LED světlomet pro kontrolu posypu nad rozmetadlem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chranné síto v násypce, materiál nerez nebo tvrzený plas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Uveďte provedení→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>výstražný zábleskový LED maják na nástavbě vzadu, sklopný žebřík vzadu a plošina pro vizuální kontrolu materiálu v násypc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>sklápěcí plachta zásobníku z PVC pro uzavření zásobníku s možností otevírání a zavírání ze země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>požadovaný rozsah dávkování pro sůl 5-40 g/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žadovaný rozsah dávkování pro inertní materiály 40-320 g/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>okamžité využití nástavby na posyp jiným posypovým materiálem (např. sůl – inert) při zachování garantované dávky bez nutnosti výměny částí dávkovacího systém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>nástavba bude vybavena digitálním výstupem z ovládacího pultu pro přenos dat o průběhu posypu typu RS 232 pomocí systému GP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>ovládací pult, display a ovládací prvky jsou osvětleny pro noční provoz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>nástavba musí být vybaven funkcí samokalibrace a zrychleného vyprazdňování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>nástavba umožňuje snadné nastavení dávkování a záběru posypu i při poruše automatického řízení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arva nástavby RAL 201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otikorozní ochrana sypače dle systému ISO 1294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>barva základového rámu RAL 702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úprava spodního roštu nástavby pro montáž na pomocný rám vozidla (tzv. roznášecí rám)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 ks výškově stavitelných opěrných podstavců/no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ůměr rozmetacího kotouč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min. 600 mm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ovedení rozmetacího kotouče z nerezového materiál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ntážní sada elektroinstalace a držák ovládacího pul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ada pro připojení na hydrauliku vozidl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adní kapota nad vyústěním vynášecích šneků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ydraulický pohon kompletní nástav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6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4"/>
              </w:rPr>
              <w:t>Účastník může přiložit i další technické parametry, možnosti a výhody dodávky nad rámec stanovených podmínek (nebudou předmětem hodnocení nabídky)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  <w:szCs w:val="20"/>
      </w:rPr>
      <w:t>Příloha A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Calibri" w:hAnsi="Calibri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80"/>
      <w:ind w:left="601" w:right="-34" w:hanging="601"/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360" w:after="180"/>
      <w:outlineLvl w:val="0"/>
    </w:pPr>
    <w:rPr>
      <w:rFonts w:ascii="Calibri" w:hAnsi="Calibri" w:cs="Calibri"/>
      <w:b/>
      <w:bCs/>
      <w:kern w:val="2"/>
      <w:sz w:val="2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35:00Z</dcterms:created>
  <dc:creator>baranovic</dc:creator>
  <dc:description/>
  <cp:keywords/>
  <dc:language>en-US</dc:language>
  <cp:lastModifiedBy>Plesingerová Martina</cp:lastModifiedBy>
  <dcterms:modified xsi:type="dcterms:W3CDTF">2021-11-30T09:06:00Z</dcterms:modified>
  <cp:revision>5</cp:revision>
  <dc:subject/>
  <dc:title/>
</cp:coreProperties>
</file>